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HASTA SEVK FORM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EK-4/A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23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" cy="22860"/>
                      <wp:effectExtent l="0" t="0" r="0" b="0"/>
                      <wp:docPr id="1" name="Dikdörtgen 1" descr="Açıklama: C:\Documents and Settings\ademir14\Desktop\SUT 2010\04 - De%C4%9Fi%C5%9Fiklik Tebli%C4%9Fleri\11 - 05.11.2011 De%C4%9Fi%C5%9Fiklik Tebli%C4%9Fi\20111105-22_dosyalar\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" cy="2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Dikdörtgen 1" stroked="f" o:allowincell="t" style="position:absolute;margin-left:0pt;margin-top:0pt;width:1.75pt;height:1.7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FORMU DÜZENLEYEN SAĞLIK HİZMETİ SUNUCUSU: ……………………………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Sevk Tarihi:......../......./20…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evki  yapan birim: 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Genel sağlık sigortalısının Adı Soyadı : .............................................     T.C.Kimlik 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Hastanın Adı Soyadı</w:t>
              <w:tab/>
              <w:t>: ...............................................                  T.C.Kimlik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Dosya No                     </w:t>
              <w:tab/>
              <w:t>: .................................................                Protokol No</w:t>
              <w:tab/>
              <w:t>: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Tanı :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evk gerekçesi (*) :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evk Edildiği Branş    : 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Gideceği Şehir</w:t>
              <w:tab/>
              <w:t xml:space="preserve">  :   ………………………………………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evk Vasıtası</w:t>
              <w:tab/>
              <w:t xml:space="preserve">   : 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Refakatçi gerekçesi  (**): 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Sevk Eden Hekim       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Kaşe (****)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İmza 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MÜRACAAT EDİLEN SAĞLIK HİZMETİ SUNUCUSU: 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/……/20….- ……/……/20…. tarihleri arasında yatarak tedavi görmüştü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Refakatçi durumu (***): …………………………………………………………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Düzenleyen hekim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Kaşe (****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İm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(*) Gerekli teşhis ve tedavi cihazlarının veya ilgili branş uzman hekiminin bulunmaması vb. tıbbi nedenlerin belirtilmesi gerekmekte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(**) Refakatin tıbben gerekli olduğunun gerekçesi ile birlikte belirtilmesi gerekmekte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(***) Refakatli olarak gelindiğinin/kalındığının hekim tarafından belirtilmesi gerekmekted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(****) Kaşede yer alması gereken diğer bilgiler yanında hekimin çalıştığı sağlık hizmeti sunucusunun adının da yer alması (yoksa hekim tarafından elle yazılmış olması) gerek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SEVK FORMUNUN ASLI MÜRACAAT EDİLEN SAĞLIK KURUM/KURULUŞUNDAN AYRILIŞ AŞAMASINDA HASTAYA VERİLECEKTİ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9:00Z</dcterms:created>
  <dc:creator>sgk</dc:creator>
  <dc:description/>
  <cp:keywords/>
  <dc:language>en-US</dc:language>
  <cp:lastModifiedBy>sgk</cp:lastModifiedBy>
  <dcterms:modified xsi:type="dcterms:W3CDTF">2011-11-11T08:20:00Z</dcterms:modified>
  <cp:revision>2</cp:revision>
  <dc:subject/>
  <dc:title/>
</cp:coreProperties>
</file>