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134"/>
        <w:gridCol w:w="6309"/>
        <w:gridCol w:w="1821"/>
      </w:tblGrid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BRANŞINA AİT TIBBİ MALZEME LİSTE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G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RA 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KODU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İRİM FİYAT (KDV HARİÇ) (TL)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GÖZ MALZEME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LEFAROSTA ERİŞKİN VE PEDİATRİK TİP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ŞLU DRAP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1,84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YESHİEL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0,86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ROBULBER İĞN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65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İBULBER İĞN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61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-TENON ANESTEZİ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,98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LENSLER VE MATERYA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N KAMARA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İDROFOBİK LENS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RKA KAMARA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7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İDROFOBİK LENS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TLANABİLİR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</w:rPr>
              <w:t>37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6,0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(Değişik: 29/09/2012-28426/ 25 md. Yürürlük:01/09/2012)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HİDROFOBİK LENS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2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ZELLİKLİ GÖZ İÇİ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100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LANABİLİR VE DİĞER SKLERAL FİKSASYONLU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0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MMA VE KATLANABİLİR İRİS FİKSASYON LEN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4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LTİFOKAL VE AKOMODATİF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7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L KAPLAMALI LEN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RİK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STETİK İNTRAOKÜLER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KİK GÖZ İÇİ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OL GLİD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AKOEMÜLSİFİKASYONDA KULLANILAN MALZEME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KOEMÜLSİFİKASYON (FAKO) CİHAZLARINA UYGUN KASET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KOEMÜLSİFİKASYON (FAKO) UÇ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KOEMÜLSİFİKASYON (FAKO) CİHAZLARINA UYGUN ÖN VİTREKTOMİ PROB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ÇAKLAR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RAHİ BIÇAKLAR(15-30-45 DERECE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8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KROCERRAHİ BIÇAK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VR BIÇA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NÜL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AKSİYAL İRİGASYON/ASPİRASYON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COE İRİGASYON/ASPİRASYON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İMANUEL İRİGASYON/ASPİRASYON KANÜLLERİ,STANDART VE MICS UYGUN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 ŞEKLİNDE VE ÇİFT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 KAMARA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63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101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 MAİNTAİN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7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SÜL POLİSH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İSTOTOM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1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RİGASYONLU KİSTOTOM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8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RİGASYONSUZ KİSTOTOM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97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KLEUS MANİPULATÖRLERİ(CHOPPER, ÇEVİRİCİ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KLEUS MANİPULATÖRLERİ (CHOPPER, ÇEVİRİCİ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UKLEUS ÇIKARICI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İGASYON ANS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İDRODELİNASYON VE HİDRODİSSEKSİYON MALZEM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DELİNASYON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5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DİSSEKSİYON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11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 ŞEKİLLİ HİDRODİSSEKTÖ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102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/VİSKO EKSPRESSİYON KANÜL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LENS MANUPLATÖR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UPLATÖ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İS SPATUL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3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SOLÜSYON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 İÇİ DENGELİ TUZ SOLÜSYON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İSKOELASTİK MALZEME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G102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SPERSİF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6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ESİV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İSKOADAPTİF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SPERSİF-KOHESİV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9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PERVİSKÖZ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BOYA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NS KAPSÜL BOYA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,37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RKA SEGMENT BOYA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6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RİS RETRAKTÖR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KRAKTÖRLER VE DİLATATÖR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KRO İRİS KANCALARI VE SE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2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PSÜL GERME HALKA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2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SÜL GERME HALKA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ÜTÜRLE FİKSASYONLU KAPSÜL GERME HALKA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2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EGMENTAL HALKA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İRİDİ HALKA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8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LOKOM CERRAHİSİNDE KULLANILABİLECEK MALZEME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TON İMPLANT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RENAJ SİSTEMİ ÖN KAMERADAN OLAN İMPLANT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FLİ OLAN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LFSİZ OLAN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ENAJ SİSTEMİ PARS PLANA YOLUYLA OLAN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İYOTE LAZER PROP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OKOM REVİZYON PİCK (30' VE 60'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SKOKANALOSTOMİ KANÜLÜ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KLERAL PANÇLAR VE TRABEKÜLER PANÇ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ALOPLASTİ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İTREORETİNAL CERRAHİ  MALZEM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CERRAHİ CİHAZLARINA UYGUN ÇAPTA KASET VE TÜP SET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03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CERRAHİ CİHAZLARINA UYGUN ÇAPTA UÇ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İLİKON ENJEKSİYON VE EKSTRAKSİYON KANÜL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1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VI PERFLOROKARBON ENJEKSİYON VE EKSTRAKSİYON KANÜL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FÜZYON KANÜL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RETİNAL KANÜL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4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MBRANE MİCROPİCK VE DİSEKTÖ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MBRANE DELAMİNATÖRLER VE DİSEKTÖ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3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ÖMATİK VİTREKTOMİ PROB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NDOİLLUMİNASYON PROB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7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DİATERMİ PROB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4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LAZER PROB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7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 FAKO FRAGMATO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BANCI CİSİM VE MEMBRAN FORSEPS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BANCI CİSİM EKARTÖR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MAKAS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3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TİNAL Pİ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PERASYON LENS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İTREORETİNAL İĞN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İTREORETİNAL SWEEPER (SÜPÜRÜCÜ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FTALMİK SPONG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5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Z İÇİ TAMPONAT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VI PERFLOROKARBON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1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ÖZ İÇİ GAZ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TAMPONAT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LİPORE HAVA FİLTRE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KOLMAN CERRAHİSİ SE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BA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7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İLİKON RAY(276,279,280,VB.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SLEEV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22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4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KAL SPONG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RNEA CERRAHİ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ELLER KEROTOPLASTİ BIÇA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TRAKORNEAL HALKA,SEGMENT VE LENS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ORNEA İŞARETLEYİCİ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ŞARET KALEM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İBOFLAVİN A SOLÜSYONU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APÖTİK KONTAKT LENS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OKU YAPIŞTIRICI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22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İKROKERATOM BLAD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İKROKERATOM TUBİNG SET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PPLANATO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TULA,ROLLER,ELEVATOR’LER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RKİNG PAD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DİSSECTO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CANNULA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EDGE FİT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EK MİCROHO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SİK SPEAR’LAR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RNEA SAKLAMA SOLÜSYON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UN SÜREL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SA SÜREL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EPAN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5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SUZ TREP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LU TREP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UNCH TREP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LU PUNCH TREP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KUMSUZ PUNCH TREPA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9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ERATOPROTEZ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ÇİCİ KERATOPROTEZ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ICI KERATOPROTEZ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KULOPLASTİK CERRAH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FASİA LAT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DURA MAT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PERİKARDİYUM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İYOFLİZE SKLER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ŞARET KALEM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IN İMPLANT (MERKEZ BANKASI'NIN O GÜNKÜ  ALTIN (GR CİNSİNDEN) KURU ÜZERİNDEN ÖDENİR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TİN İMPLANT (MERKEZ BANKASI'NIN O GÜNKÜ  PLATİN (GR CİNSİNDEN) KURU ÜZERİNDEN ÖDENİR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SS İMPLANTI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GZENTERASYON SONRASI PROTEZ İÇİN TİTANYUM ÇİVİS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RBİTAL VE SOKET EKSPANDER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LAK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7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 KAPAĞI CERRAHİSİNDE KULLANILAN PLAK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8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BİTA REKONSTRÜKSİYON CERRAHİSİNDE KULLANILAN PLAK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8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YOTERAPİ PLAK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9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RONTAL SUSPANSİYON SET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4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69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FORMER (DELİKLİ-DELİKSİZ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0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LERAL LENS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0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BLEFERON HALKAS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6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ORBİTAL İMPLANT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1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LİK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3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1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İLMETAKRİLA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2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KSİAPATİT (KAPLAMALI-KAPLAMASIZ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13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2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UMN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26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AKRİMAL SİSTEM CERRAHİ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3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ĞRİ DSR SE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3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ÜZ DSR SE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4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KRİMAL KANÜL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18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4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KRİMAL İNTÜBASYON SET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5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KRİMAL DİLATATÖR VE PROB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5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NKTUM TIKAÇ SE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0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6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TER JONES RİNOSTOMİ TÜP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65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JONKTİVAL RİNOSTOMİ TÜP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8,00 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10770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AKRİMAL TREPHİNE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8:00Z</dcterms:created>
  <dc:creator>sgk</dc:creator>
  <dc:description/>
  <cp:keywords/>
  <dc:language>en-US</dc:language>
  <cp:lastModifiedBy>ARIKAN DEMIR</cp:lastModifiedBy>
  <dcterms:modified xsi:type="dcterms:W3CDTF">2012-10-01T08:33:00Z</dcterms:modified>
  <cp:revision>3</cp:revision>
  <dc:subject/>
  <dc:title/>
</cp:coreProperties>
</file>