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052"/>
        <w:gridCol w:w="6407"/>
        <w:gridCol w:w="1345"/>
      </w:tblGrid>
      <w:tr>
        <w:trPr>
          <w:trHeight w:val="825" w:hRule="atLeast"/>
        </w:trPr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DIN DOĞUM BRANŞINA AİT TIBBİ MALZEME LİSTES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K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RA NO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İRİM FİYAT (KDV HARİÇ) (TL)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ĞUM SALONU AMELİYATHANESİ SARF MALZEME LİSTES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0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KOJENİK UÇLU AMNİOSENTEZ İĞNES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9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0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ERUS İÇİNE YERLEŞTİRİLEN KANAMA DURDURUCU BALON KATAT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5,00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1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SİLEN TAPE 65 MM İPLİK 30 CM TAPE 5 MM ½ YUVARLAK BLUNT POINT ÇİFT İĞNELİ SERKLAJ SÜTÜRÜ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ĞUM SALONU SARF MALZEME LİSTES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1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VİKAL OLGUNLAŞTIRICI BALON (CRB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2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TETRIK AMAÇLI PESS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VS (KORYON VİLLUS ÖRNEKLEMESİ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2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İFT İĞNELİ 17-18/19-21 GAUGE EKOJENİK CVS İĞNES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OJİNEKOLOJİ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İ (ÜRİNER İNKONTİNANS) TEDAVİSİ İÇİN ASKI MATERYALLERİ (PP, PVDF)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3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ROPUBİK PARAÜRETRAL ASK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3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OBTURATOR ASK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4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PUBİK ASK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4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CASIZ ASKI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P (PELVİK ORGAN PROLAPSUS) TEDAVİSİ İÇİN KULLANILAN MEŞLER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5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KOLLU MEŞ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5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KOLLU MEŞ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300,00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6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KOLLU MEŞ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65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VS (POSTERİOR INTRAVAGİNAL SLİNGOPLASTİ) MEŞ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D1070</w:t>
            </w:r>
          </w:p>
        </w:tc>
        <w:tc>
          <w:tcPr>
            <w:tcW w:w="6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ÇIPALI MEŞLER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4:00Z</dcterms:created>
  <dc:creator>sgk</dc:creator>
  <dc:description/>
  <cp:keywords/>
  <dc:language>en-US</dc:language>
  <cp:lastModifiedBy>sgk</cp:lastModifiedBy>
  <dcterms:modified xsi:type="dcterms:W3CDTF">2012-05-30T06:44:00Z</dcterms:modified>
  <cp:revision>2</cp:revision>
  <dc:subject/>
  <dc:title/>
</cp:coreProperties>
</file>