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1092"/>
        <w:gridCol w:w="6367"/>
        <w:gridCol w:w="1363"/>
      </w:tblGrid>
      <w:tr>
        <w:trPr>
          <w:trHeight w:val="28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KULAK BURUN BOĞAZ BRANŞINA AİT TIBBİ MALZEME LİSTESİ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K-5/J</w:t>
            </w:r>
          </w:p>
        </w:tc>
      </w:tr>
      <w:tr>
        <w:trPr>
          <w:trHeight w:val="64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IRA N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T  KODU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BBİ MALZEMENİN AD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BİRİM FİYAT (KDV HARİÇ) (TL)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0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 YAMASI (KOLLAJEN, HEMOSTATİK FİBRİN YAPIŞTIRICILI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0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 YAPIŞTIRICISI (FİBRİN YAPIŞTIRICI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55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AL SPLİNT (EKSTERNAL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SPLİ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,51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1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AL SPLİN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AL TAMPON , HEMOSTATİ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,19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2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AL TAMPON OKSİMETİLSELÜLÖZL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AL SEPTAL BUTT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2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3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İNÜS TAMPONU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2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LAK KEPÇESİ PROTEZ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AK KEPÇESİ PROTEZ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RP (PARSİYEL OSSİKÜLER REPLASMAN PROTEZİ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4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İDROKSİAPATİT POR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83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FLON POR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1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5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İTANYUM POR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40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RP(TOTAL OSSİKÜLER REPLASMAN PROTEZİ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6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İTANYUM TOR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40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6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FLON TOR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99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7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İDROKSİAPATİT TOR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06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ES PROTEZ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7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S PROTEZ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95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PES PROTEZ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PES CUP PROTEZ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8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FL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2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9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İTANYU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31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09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TİLASYON TÜP ÇEŞİTLER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,97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0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İTANYUM PLA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0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İDA TİTANYUM REKONSTRÜKSİY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ROMANDİBULAR EKLEM PROTEZİ FOSSA KOMPONENT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1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ROMANDİBULAR EKLEM PROTEZİ VİDALAR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NDİBULA DİSTRACTÖRÜ TİTANYU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 DİŞL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2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K DİŞL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23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İLLA DİSTRACTÖRÜ TİTANYUM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 DİŞL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3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K DİŞL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NDİBULA DİSTRACTÖR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K DİŞLİ ABSORBABL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4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K DİŞLİ ABSORBABL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MİDFACE MULTİVEKTÖREL DİSTRACTÖ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0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5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ERNAL MİDFACE RİGİD DİSTRACTÖ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6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NAL MİDFACE ABSORBABLE DİSTRACTÖRLE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6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OROMANDİBULAR EKLEM PROTEZİ TİTANYUM MANDİBULA KOMPONENT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EMİĞE MONTE İŞİTME CİHAZI (CİHAZI VE AKSESUARLARI DAHİL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7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MİĞE MONTE İŞİTME CİHAZI (CİHAZI VE AKSESUARLARI DAHİL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ŞMA CİHAZ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7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CİHAZ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TA KULAK İMPLANTI (AKSESUARLAR DAHİL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A KULAK İMPLANTI (AKSESUARLAR DAHİL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7.949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KLEAR İMPLANT (CİHAZI VE AKSESUARLAR DAHİL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8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KLEAR İMPLANT (CİHAZI VE AKSESUARLAR DAHİL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0.404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KEOTOMİ KANÜL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9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İLİKO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59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19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İFT KAFL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1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20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MÜ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7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20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AM-KAFL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0,00  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KB12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ESTREL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43:00Z</dcterms:created>
  <dc:creator>sgk</dc:creator>
  <dc:description/>
  <cp:keywords/>
  <dc:language>en-US</dc:language>
  <cp:lastModifiedBy>sgk</cp:lastModifiedBy>
  <dcterms:modified xsi:type="dcterms:W3CDTF">2012-05-30T06:43:00Z</dcterms:modified>
  <cp:revision>2</cp:revision>
  <dc:subject/>
  <dc:title/>
</cp:coreProperties>
</file>